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1071329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6698301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2179439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1133704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4674369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7783094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2349576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5878658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5180623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6270492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1304319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5199315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3260684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0949262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4990871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8084065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4453518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433925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9947109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8326542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10922922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0477301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8348750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8332398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2212642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2547327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296733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6391041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1841650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1918192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0017783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3304263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7170262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1952641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4799117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930990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5865246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5660791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799653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6870358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4429503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9747891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4423623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3684980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022876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03901308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